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ABULAM PUBLIC SCHOOL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ool  Pla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10 - 2012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A participant in the </w:t>
      </w:r>
      <w:r>
        <w:rPr>
          <w:b/>
          <w:i/>
          <w:sz w:val="44"/>
          <w:szCs w:val="44"/>
        </w:rPr>
        <w:t>Schools In Partnership</w:t>
      </w:r>
      <w:r>
        <w:rPr>
          <w:b/>
          <w:sz w:val="44"/>
          <w:szCs w:val="44"/>
        </w:rPr>
        <w:t xml:space="preserve"> initiative</w:t>
      </w:r>
    </w:p>
    <w:p>
      <w:pPr>
        <w:pStyle w:val="Normal"/>
        <w:tabs>
          <w:tab w:val="clear" w:pos="720"/>
          <w:tab w:val="left" w:pos="180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We will:</w:t>
      </w:r>
    </w:p>
    <w:p>
      <w:pPr>
        <w:pStyle w:val="Normal"/>
        <w:jc w:val="both"/>
        <w:rPr/>
      </w:pPr>
      <w:r>
        <w:rPr/>
        <w:t>1. Value, respect and appreciate Aboriginal culture and student identity as an intrinsic part of each school community’s cultur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/>
        <w:t>2. Develop genuine partnerships and engagement with Aboriginal parents, communities and interagency groups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Maximise educational outcomes for each Aboriginal stud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Support quality teaching practices to better engage Aboriginal stude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Increase successful engagement and participation of all students in education and training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4"/>
      </w:tblGrid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School context: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lam Public School (enrolment 66) has a diverse school community characterised by a significant (60%) Aboriginal enrolment, isolation and socio-economic disadvantage. The school has a strong partnership with the local community and a strong focus on student achievement. NAPLAN data indicates that while many students have succeeded and growth is strong, there is a need to continue to address the literacy and numeracy outcomes of students.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School purpose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improve outcomes for all students through programmed Quality Teaching practices.</w:t>
            </w:r>
          </w:p>
          <w:p>
            <w:pPr>
              <w:pStyle w:val="Normal"/>
              <w:rPr/>
            </w:pPr>
            <w:r>
              <w:rPr/>
              <w:t>To improve outcomes for all students through strong and effective home/school/pre-school partnerships.</w:t>
            </w:r>
          </w:p>
          <w:p>
            <w:pPr>
              <w:pStyle w:val="Normal"/>
              <w:rPr/>
            </w:pPr>
            <w:r>
              <w:rPr/>
              <w:t>To increase the engagement and enjoyment of all students in the learning process.</w:t>
            </w:r>
          </w:p>
          <w:p>
            <w:pPr>
              <w:pStyle w:val="Normal"/>
              <w:rPr/>
            </w:pPr>
            <w:r>
              <w:rPr/>
              <w:t>To improve learning outcomes for Aboriginal students.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Long-term school strategic directions (3 year horizon)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embed Quality Teaching strategies in literacy and numeracy programs.</w:t>
            </w:r>
          </w:p>
          <w:p>
            <w:pPr>
              <w:pStyle w:val="Normal"/>
              <w:rPr/>
            </w:pPr>
            <w:r>
              <w:rPr/>
              <w:t>To improve attendance levels to reach regional/state average.</w:t>
            </w:r>
          </w:p>
          <w:p>
            <w:pPr>
              <w:pStyle w:val="Normal"/>
              <w:rPr/>
            </w:pPr>
            <w:r>
              <w:rPr/>
              <w:t>To have Aboriginal student outcomes equal or better the state average.</w:t>
            </w:r>
          </w:p>
          <w:p>
            <w:pPr>
              <w:pStyle w:val="Normal"/>
              <w:rPr/>
            </w:pPr>
            <w:r>
              <w:rPr/>
              <w:t>To increase parental involvement in the education process.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Shorter-term school strategic goals (1 year horizon)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improve outcomes in literacy (focus on writing)</w:t>
            </w:r>
          </w:p>
          <w:p>
            <w:pPr>
              <w:pStyle w:val="Normal"/>
              <w:rPr/>
            </w:pPr>
            <w:r>
              <w:rPr/>
              <w:t>To improve outcomes in numeracy (focus on mental computation and mathematical language)</w:t>
            </w:r>
          </w:p>
          <w:p>
            <w:pPr>
              <w:pStyle w:val="Normal"/>
              <w:rPr/>
            </w:pPr>
            <w:r>
              <w:rPr/>
              <w:t>To review and implement Personal Learning Plans for all students.</w:t>
            </w:r>
          </w:p>
          <w:p>
            <w:pPr>
              <w:pStyle w:val="Normal"/>
              <w:rPr/>
            </w:pPr>
            <w:r>
              <w:rPr/>
              <w:t>To embed Aboriginal perspectives across the curriculum.</w:t>
            </w:r>
          </w:p>
          <w:p>
            <w:pPr>
              <w:pStyle w:val="Normal"/>
              <w:rPr/>
            </w:pPr>
            <w:r>
              <w:rPr/>
              <w:t>To embed technology across the curriculum.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Total school budget, all sources:  $359136.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4"/>
      </w:tblGrid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lan has been endorsed and approved by: Selwyn Nix  School Education Director, Richmond Valley Networ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66"/>
        <w:gridCol w:w="1310"/>
        <w:gridCol w:w="1818"/>
        <w:gridCol w:w="2160"/>
        <w:gridCol w:w="2700"/>
        <w:gridCol w:w="1147"/>
        <w:gridCol w:w="175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pa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ley Mill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/11/20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 Education Director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wyn Ni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: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Principal’s initials: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2700"/>
        <w:gridCol w:w="2520"/>
        <w:gridCol w:w="540"/>
        <w:gridCol w:w="540"/>
        <w:gridCol w:w="720"/>
        <w:gridCol w:w="1800"/>
        <w:gridCol w:w="1260"/>
        <w:gridCol w:w="1260"/>
        <w:gridCol w:w="1440"/>
      </w:tblGrid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ected Outcomes  and Targe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or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ools In Partnership Outcome Nos:1 and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mprove literacy and numeracy outcomes for Aboriginal student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 Yr 5 Aboriginal students in band 6,7&amp;8 NAPLAN in literacy and numera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Ps implemented with 100% Aboriginal students in 20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 increase in Aboriginal students reading at stage appropriate lev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 increase in comprehension levels of Aboriginal stud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age Enrichment Prog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edding technology into literacy and numeracy program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T team teaching read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ementation of Accelerated Literacy Prog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 Dev in reading strategi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ekly teaching focus in learning to and learning about reading, writing and talking and listen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P’s with all students &amp; car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icit, timetabled talking and listening program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racy based Aboriginal Studies in all class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ned Aboriginal Assistants in class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mework Centre-Liaising with Youth worker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ekly Aboriginal Education Committee meeting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e local AECG and attendance at Regional AEC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e To Lead Action Plan-including school snapshot and prof dev of all staf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ult Technology training Grou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 students engaged in DEAR time and BAN (Book A Nigh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technology in literacy and numeracy program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participation in stage appropriate literacy less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Day books note weekly focu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parent involvement &amp; learning outcom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king and listening timetabled and effectively implement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term of Aboriginal Studies for all classe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ants in 100% class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ndance at Prof De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mework returned complet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outcomes discussed at AEC meeting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ty members discussing school and education issues and attending both meeting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staff aware of action pl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r review of action pl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ents in joint projects with students using technolog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teaching staf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/teaching staf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classroom teach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staf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/all staf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T/AE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wk centre staf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/AERT/AEO/A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/AEO/A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,4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 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/coord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f Dev(SiP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P/P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 students borrowing in 09. Tchrs to encourage BAN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ctive technology use to be extended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ing focus to be more effectively relayed to stud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%= PLP attendan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  <w:r>
              <w:rPr>
                <w:sz w:val="18"/>
                <w:szCs w:val="18"/>
              </w:rPr>
              <w:t>All class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ing needed for hwk centre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 est local AECG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 target not achieved in rdg or numeracy-all other targets achieved 20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872"/>
        <w:gridCol w:w="2364"/>
        <w:gridCol w:w="2320"/>
        <w:gridCol w:w="456"/>
        <w:gridCol w:w="456"/>
        <w:gridCol w:w="456"/>
        <w:gridCol w:w="2011"/>
        <w:gridCol w:w="1094"/>
        <w:gridCol w:w="949"/>
        <w:gridCol w:w="1788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ected Outcomes  and Target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or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e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 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oc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Schools In Partnership</w:t>
            </w:r>
            <w:r>
              <w:rPr>
                <w:b/>
                <w:sz w:val="18"/>
                <w:szCs w:val="18"/>
              </w:rPr>
              <w:t xml:space="preserve"> Outcomes 3 and 4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00% </w:t>
            </w:r>
            <w:r>
              <w:rPr>
                <w:b/>
                <w:bCs/>
                <w:sz w:val="18"/>
                <w:szCs w:val="18"/>
              </w:rPr>
              <w:t>of teaching programs demonstrate Quality Teaching Strategies in literacy and numeracy program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f students at stage appropriate level in literacy and numeracy to increase by 1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rease Yr 3 students achieving bands 4,5&amp;6 in literacy and numeracy by 1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rease Yr 5 students achieving bands 6,7&amp;8 by 10%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racy and numeracy growth to equal state average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P TARGETS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Increase the number of students (in year 3) achieving in bands 4, 5 and 6 from 55% in 2010 to 66% in 2011 in NAPLAN Writing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Increase the number of students (in year 5) achieving in bands 6, 7 and 8 from 33% in 2010 to 55% in 2011 in NAPLAN Writing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Increase the number of students (in year 3) achieving in bands 4, 5 and 6 from 22% in 2010 to 33% in 2011 in NAPLAN Spelling. 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Increase the number of students (in year 5) achieving in bands 5, 6, 7 and 8 from 55% in 2010 to 66% in 2011 in NAPLAN Spelling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Increase the number of students (in year 3) achieving in bands 4, 5 and 6 from 33% in 2010 to 44% in 2011 in NAPLAN Grammar and Punctuation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Increase the number of students (in year 5) achieving in bands 6, 7 and 8 from 11% in 2010 to 44% in 2011 in NAPLAN Grammar and Punctuation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,R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,R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r Staff Development in QT framework and QT matrix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ff involvement in coding lessons in literacy and numeracy. (vide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vision of teaching programs monitoring QT strategi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on of ‘best practise’ in Q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ementation of Accelerated Literacy prog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ff Professional Development in modelled and guided reading and writ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ted learning with writing focu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nsive, supported small literacy and numeracy group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ement whole school CMIT maths prog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ff development in CMIT with Sue O’Reagan area consulta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ff member as QT contact to monitor progra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 teachers engaged in QT cod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r review of QT matri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 of programs have QT embedded with corresponding classroom practic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lerated Literacy units developed and shar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icit teaching focus evident in modelled and guided reading and writ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type focus –evidence of literacy dev in Science, HSIE,CAPA , PDHP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aged small group learn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ff member as CMIT contact to monitor progr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nie-QT contact/princip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visors/princip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room teach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room teach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IT contact/princip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PL fun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PL fun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P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tchrs engag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s released to dev lesson cod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targets achieved 2009; plan to improve by same %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racy and numeracy growth greater than state 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872"/>
        <w:gridCol w:w="3039"/>
        <w:gridCol w:w="2880"/>
        <w:gridCol w:w="540"/>
        <w:gridCol w:w="540"/>
        <w:gridCol w:w="540"/>
        <w:gridCol w:w="1800"/>
        <w:gridCol w:w="1260"/>
        <w:gridCol w:w="1260"/>
        <w:gridCol w:w="1260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ected Outcomes  and Target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orm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ools In Partnership Outcome No: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rove student attendanc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ndance to be 90% or greate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to match the Region’s attendance by 20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istent improvement each ye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mproved parent/community involvement in attendance progra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rly contact with parents/carers when attendance concerns aris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self monitoring of attenda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sion of absence notes in newsletter for families to return to scho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endance reward excursions for 90%+ every term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ndance medallion awards at Annual Presentation for 95%+ attendanc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ekly visits to homes for positive feedback and attendance follow u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ndance data collected and collated week 4 and 8 every ter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s explaining absence returned to scho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charts in classro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s in newsletter return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rease in no. of students on rewards excurs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ncreased no. of attendance medallions at Present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ents/carers engaging in visits to communi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hensive term data reports to school community and regional off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room Teachers/ AERT/AEO/AE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room Teach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 /S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ly Maslen / Marnie Baile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T/AEO/AE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incipal/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room teach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t-Syd Myer/Stud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lfa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ob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ndance 2009 greater than region and 1% less than state.(92%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997"/>
        <w:gridCol w:w="2479"/>
        <w:gridCol w:w="2037"/>
        <w:gridCol w:w="528"/>
        <w:gridCol w:w="528"/>
        <w:gridCol w:w="528"/>
        <w:gridCol w:w="2323"/>
        <w:gridCol w:w="1389"/>
        <w:gridCol w:w="1846"/>
        <w:gridCol w:w="1404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ected Outcomes  and Target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orm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e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oca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ools In Partnership Outcome Nos: 2 and 5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boriginal culture reflected in 100% teaching program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 teaching programs have Aboriginal perspectives evident across KL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djalung language evident in all classroom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 teaching staff implementing Aboriginal studies prog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Cultural Resource Library establish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blishment of Outdoor Education Area with family totems and local bush tuck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riginal perspectives included on teacher programming shee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riginal Assistants in classroom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cultural resources made for all classroom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r AEC meeting to monitor Aboriginal program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ment of language DVD by Poppy Harry and AE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ment of literacy based Aboriginal Studies uni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est Enrichment Program to include Cultural uni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ation of local resources and history by staff and communit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ship with community groups to develop Outdoor Education Ar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urce Development days in Resource roo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dence of Aboriginal perspectives in all classroom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ants in attenda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involved in production and use of local re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eting minut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djalung language evident in all classroom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riginal studies in all class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ekly interest groups with cultural perspecti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resource area develop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EP/Balunda assistance with proje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ndance at resource day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teaching staf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T/AEA/AE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/AERT/AEA/AE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nie Baile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riginal Education Committe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/AEO/SiP advisory committe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T/AEO/AE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P/Integration/Norte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riginal Languag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P/CAP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riginal program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LD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ed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most complete(2010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961"/>
        <w:gridCol w:w="2880"/>
        <w:gridCol w:w="2700"/>
        <w:gridCol w:w="540"/>
        <w:gridCol w:w="540"/>
        <w:gridCol w:w="540"/>
        <w:gridCol w:w="1620"/>
        <w:gridCol w:w="1260"/>
        <w:gridCol w:w="1080"/>
        <w:gridCol w:w="1800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ected Outcomes  and Target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or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1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2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o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chools In Partnership Outcome No:5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mplementation of weekly pre-school to school transition progra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 students attend Prior to school transition prog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 students assessed on foundation outcom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reased student readiness for Kindergar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 students on PLP prog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or to School Transition Program to operate on school grounds every Monday for full school ye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ned teacher to facilitate Transition Program with assista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ing School Packs provided to Transition stud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shirts provided to Transition stud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 teacher to liaise with local Pre-schoo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 Program opened to all surrounding school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ent meetings re PLP term 2 and term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 days on Mondays with trained teach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ed transition less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 students utilising school pac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 students wearing school shir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r meetings with local pre-school staf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ndance of students attending other schools in Kindergar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arent attendance at meeting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nne H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nne H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nie Bailey/ Leanne H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nne H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nne H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nne H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25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ess to 1 full day per week has been extremely successfu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% student attenda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 students assessed on foundation outcom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settle into school very well and community very pleased with the prog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st start data used at beg of Kinder to create PL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3060"/>
        <w:gridCol w:w="3240"/>
        <w:gridCol w:w="540"/>
        <w:gridCol w:w="540"/>
        <w:gridCol w:w="540"/>
        <w:gridCol w:w="1440"/>
        <w:gridCol w:w="1260"/>
        <w:gridCol w:w="1080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ected Outcomes  and Targe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or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1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o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P TARGETS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Increase the number of students (in year 3) achieving in bands 4, 5 and 6 from 55% in 2010 to 66% in 2011 in NAPLAN Writing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Increase the number of students (in year 5) achieving in bands 6, 7 and 8 from 33% in 2010 to 55% in 2011 in NAPLAN Writing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Increase the number of students (in year 3) achieving in bands 4, 5 and 6 from 22% in 2010 to 33% in 2011 in NAPLAN Spelling. 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Increase the number of students (in year 5) achieving in bands 5, 6, 7 and 8 from 55% in 2010 to 66% in 2011 in NAPLAN Spelling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Increase the number of students (in year 3) achieving in bands 4, 5 and 6 from 33% in 2010 to 44% in 2011 in NAPLAN Grammar and Punctuation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Increase the number of students (in year 5) achieving in bands 6, 7 and 8 from 11% in 2010 to 44% in 2011 in NAPLAN Grammar and Punctuation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,R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,R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Implementation of whole school approach to writing and Accelerated Literacy.(Format a weekly structure around a text type for the whole school to follo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</w:rPr>
              <w:t>2.Whole school analysis of NAPLAN using SMART to identify strengths and weaknesses with alignment to syllabus outco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</w:rPr>
              <w:t>3.Teacher to lead the incorporation of teaching strategies from SMART data for identified outcomes into teaching and learning progra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. Implementation of North Coast Spelling Strateg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. Professional development for Grammar and punctuation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. Professional Development (Quality Teaching Conference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. Use interactive Technology more effective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. Teacher to Review Accelerated Literacy and build teacher capac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. SDD Writing (open to cluste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10.Exposure of students to a variety of assessment format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. Teacher professional learning plans- addressing outcomes for Aboriginal &amp; non Aboriginal studen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. Team Leadership for School Improv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xplicit learning to and learning about focus for literacy in teaching programs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Teacher knowledgeable about and confident in addressing needs of student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taff meetings sharing successful strategies and team teaching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trategies evident in classroom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mpletion of course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Attendance at conference 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QT strategies evident in classroom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esson model and peer observation employed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urse completed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velopment of resource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scussion of plans at TARS/program meeting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urse Completed by Principal and NP Coordinator. Staff to complete cours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  <w:szCs w:val="18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rincipal and National Partnership Coordinator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“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P teacher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assroom teacher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rincipal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rincipal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assroom teacher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P teacher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rincipal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assroom teacher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upervisors/Classroom teac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$5000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$25900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$5654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$32376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$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P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P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P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P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2880"/>
        <w:gridCol w:w="3420"/>
        <w:gridCol w:w="540"/>
        <w:gridCol w:w="540"/>
        <w:gridCol w:w="540"/>
        <w:gridCol w:w="1620"/>
        <w:gridCol w:w="1260"/>
        <w:gridCol w:w="1080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ected Outcomes  and Targe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or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1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2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o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20"/>
              </w:rPr>
              <w:t>Further development of teacher/community relationships to support student learning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,R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1. School on Land Council Meeting agenda and attending local AECG meetings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</w:rPr>
              <w:t>2. One social afternoon per term; casual get- to –know you activities(Afternoon games, sports, working bee, have fun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</w:rPr>
              <w:t>3. Teacher profiles (publish in newsletter, posters around the school, make a year book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PLP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5. Teacher visits to community with AES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</w:rPr>
              <w:t>6. Community Liaison Offic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chool personnel in attendance at Land council, P&amp;C and local AECG meeting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ttendance at social afternoon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esource distributed to familie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 students on PLP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acher visits to community once per term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mployment of CLO one day per we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  <w:szCs w:val="18"/>
              </w:rPr>
              <w:t>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  <w:szCs w:val="18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rincipal &amp; AEC member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ll staff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rincipal/SAM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ssroom teacher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ESS/teacher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rincip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$14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P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P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50" w:leader="none"/>
        </w:tabs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567" w:right="567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 xml:space="preserve">                                                                               </w:t>
    </w:r>
    <w:r>
      <w:rPr>
        <w:b/>
        <w:sz w:val="28"/>
        <w:szCs w:val="28"/>
      </w:rPr>
      <w:t>Tabulam Public School</w:t>
    </w:r>
  </w:p>
  <w:p>
    <w:pPr>
      <w:pStyle w:val="Normal"/>
      <w:ind w:left="2880" w:firstLine="720"/>
      <w:rPr>
        <w:b/>
        <w:b/>
      </w:rPr>
    </w:pPr>
    <w:r>
      <w:rPr>
        <w:b/>
      </w:rPr>
      <w:t xml:space="preserve">                                </w:t>
    </w:r>
    <w:r>
      <w:rPr>
        <w:b/>
      </w:rPr>
      <w:t>Management Plan 2009-2011</w:t>
    </w:r>
  </w:p>
  <w:p>
    <w:pPr>
      <w:pStyle w:val="Normal"/>
      <w:ind w:left="2880" w:firstLine="720"/>
      <w:rPr>
        <w:b/>
        <w:b/>
      </w:rPr>
    </w:pPr>
    <w:r>
      <w:rPr>
        <w:b/>
      </w:rPr>
      <w:t xml:space="preserve">                           ‘</w:t>
    </w:r>
    <w:r>
      <w:rPr>
        <w:b/>
      </w:rPr>
      <w:t>STAND TALL-RESPECT ALL’</w:t>
    </w:r>
  </w:p>
  <w:p>
    <w:pPr>
      <w:pStyle w:val="Normal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RBodyText">
    <w:name w:val="RR Body Text"/>
    <w:basedOn w:val="Normal"/>
    <w:qFormat/>
    <w:pPr>
      <w:spacing w:lineRule="atLeast" w:line="240" w:before="120" w:after="0"/>
      <w:jc w:val="both"/>
    </w:pPr>
    <w:rPr>
      <w:rFonts w:ascii="Arial" w:hAnsi="Arial" w:cs="Arial"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4:00Z</dcterms:created>
  <dc:creator>DET User</dc:creator>
  <dc:description/>
  <cp:keywords/>
  <dc:language>en-US</dc:language>
  <cp:lastModifiedBy>Local Administrator</cp:lastModifiedBy>
  <cp:lastPrinted>2010-03-19T17:11:00Z</cp:lastPrinted>
  <dcterms:modified xsi:type="dcterms:W3CDTF">2011-02-09T23:46:00Z</dcterms:modified>
  <cp:revision>8</cp:revision>
  <dc:subject/>
  <dc:title>Tabulam School Plan 2006 </dc:title>
</cp:coreProperties>
</file>